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7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 ТУРНИРА  ПО СТРИТБОЛУ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ПОРТ ГЛУХИХ)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.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Открытый турнир по стритболу Щёлковского муниципального района (спорт глухих) (далее - соревнования) проводится  в целях: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пуляризация стритбола, как средства физической  моральной реабилитации лиц нарушением слуха в Щелковском муниципальном районе;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вышение спортивного мастерства и морально-волевых качеств  спортсменов;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соревновательного опы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оздание условий для занятий стритболом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совершенствование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  Главный судья соревнований – Антонов Алексей Михайлович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16 июня 2017 года.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сто проведения: г. Щёлково ул. Краснознаменская, д.24, МАУ УСК ГПЩ «Подмосковье» (уличная площадка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емя проведения: 15.00 – 18.00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ТРЕБЕ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по слуху от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3 основных игрока+1 запасной. Допускается смешанный состав команды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4.30 – 15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5.00 – 18.0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8.00 – 17.30 – подведение итогов, награжд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spacing w:val="1"/>
          <w:sz w:val="26"/>
          <w:szCs w:val="26"/>
        </w:rPr>
        <w:t xml:space="preserve">    </w:t>
      </w:r>
      <w:r>
        <w:rPr>
          <w:bCs/>
          <w:spacing w:val="1"/>
          <w:sz w:val="26"/>
          <w:szCs w:val="26"/>
        </w:rPr>
        <w:t xml:space="preserve">Играют мячом №7. Игра длится 8 минут грязного времени или до счёта +9. Играется по правилам </w:t>
      </w:r>
      <w:r>
        <w:rPr>
          <w:bCs/>
          <w:spacing w:val="1"/>
          <w:sz w:val="26"/>
          <w:szCs w:val="26"/>
          <w:lang w:val="en-US"/>
        </w:rPr>
        <w:t>FIBA</w:t>
      </w:r>
      <w:r>
        <w:rPr>
          <w:bCs/>
          <w:spacing w:val="1"/>
          <w:sz w:val="26"/>
          <w:szCs w:val="26"/>
        </w:rPr>
        <w:t>. Каждый забитый мяч – 1 очко,  трёхочковый – 2 очка, каждое нарушение – пробитие штрафного. При равном счёте – играется дополнительный тайм до первого забитого мяча. Владение определяется по приоритету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/>
      </w:pPr>
      <w:r>
        <w:rPr>
          <w:b/>
          <w:sz w:val="26"/>
          <w:szCs w:val="26"/>
        </w:rPr>
        <w:t>. УСЛОВИЯ ПОДВЕДЕНИЯ ИТОГОВ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вшей считается команд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Команда-победительница и команды-призеры соревнований награждаются грамотами и кубками Центра «Спартанец»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(Приложение №1) на участие в соревнованиях должны быть представлены </w:t>
      </w:r>
      <w:r>
        <w:rPr>
          <w:b/>
          <w:sz w:val="26"/>
          <w:szCs w:val="26"/>
        </w:rPr>
        <w:t xml:space="preserve">до 14 июня 2017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про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 xml:space="preserve">9.1.Расходы, связанные с </w:t>
      </w:r>
      <w:r>
        <w:rPr>
          <w:color w:val="000000"/>
          <w:sz w:val="26"/>
          <w:szCs w:val="26"/>
        </w:rPr>
        <w:t xml:space="preserve">обеспечением медицинским сопровождением, </w:t>
      </w:r>
      <w:r>
        <w:rPr>
          <w:sz w:val="26"/>
          <w:szCs w:val="26"/>
        </w:rPr>
        <w:t>с награждением победителей и призеров грамотами и кубками  несет Центр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9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both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      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85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I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7-05-31T13:23:00Z</cp:lastPrinted>
  <dcterms:modified xsi:type="dcterms:W3CDTF">2017-05-31T10:23:00Z</dcterms:modified>
  <cp:revision>23</cp:revision>
  <dc:subject/>
  <dc:title/>
</cp:coreProperties>
</file>